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785995" cy="530225"/>
            <wp:effectExtent l="0" t="0" r="0" b="0"/>
            <wp:docPr id="1" name="Picture 0" descr="16nov final.pn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16nov final.pn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3ME103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ASIC MECHANICA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951"/>
        <w:gridCol w:w="1115"/>
        <w:gridCol w:w="865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principle of four stroke diesel engine with neat sketche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velocity and pressure profile of impulse turbine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neat sketch of Cochran boiler and explain the functioning of it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tinguish between two stroke and four stroke engine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working principle of thermal power plant with a neat sketch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with a neat sketch the working of ocean thermal power plant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the stress-strain curve and explain the stages in it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341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and explain the non-ferrous metal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the different mechanical properties of materials?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different casting processe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properties of good moulding sand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neatly the gas welding process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forging operation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working of drilling machine with a neat sketch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short notes on CAD and CNC machines.</w:t>
            </w:r>
          </w:p>
        </w:tc>
        <w:tc>
          <w:tcPr>
            <w:tcW w:w="1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157ED4-67D6-4288-ACDA-3EC6261E835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1</Pages>
  <Words>202</Words>
  <Characters>1152</Characters>
  <CharactersWithSpaces>1352</CharactersWithSpaces>
  <Paragraphs>2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29:00Z</dcterms:created>
  <dc:creator>Ku</dc:creator>
  <dc:description/>
  <dc:language>en-US</dc:language>
  <cp:lastModifiedBy>Admin</cp:lastModifiedBy>
  <cp:lastPrinted>2018-05-10T03:04:00Z</cp:lastPrinted>
  <dcterms:modified xsi:type="dcterms:W3CDTF">2018-05-10T03:04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